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 a zdraví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Tělesná výchov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období – 2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5190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</w:rPr>
              <w:t>Cílové zaměření předmětu Tělesná výchova ve 2. ročníku ZV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  </w:t>
            </w:r>
            <w:r>
              <w:rPr>
                <w:b/>
                <w:sz w:val="22"/>
              </w:rPr>
              <w:t>Vzdělávání v předmětu Tělesná výchova ve 2. ročníku směřuje 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oznávání významu tělesné a duševní zdatnosti pro zdraví a pracovní výkonnost a k osvojování způsobů jejího cíleného ovlivňování a hodnoce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rozvíjení základních pohybových dovedností, vede ke kultivovanému pohybovému projev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oznávání vlastních fyzických a zdravotních předpoklad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íjení sociálních vztahů a rolí v pohybových činnostech a k využívání fair play jednání při pohybových činnostech i v běžném život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vnímání radostných prožitků z pohybové činnosti / individuální i ve skupině žáků / a k využívání pohybu pro tělesnou a duševní pohod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jednání v duchu fair play / žák dodržuje pravidla her a soutěží; pozná a označí přestupky proti  pravidlům a adekvátně na ně reaguje; respektuje zdravotní handica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užívá osvojované tělocvičné názvosloví na úrovni cvič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uplatňuje hlavní zásady pohybové hygieny a správného držení tě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uplatňuje pravidla bezpečného chování při pohybových činnostech ve známém prostředí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zorganizuje nenáročné pohybové hry / soutěže /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dovede získat základní informace o pohybových aktivitách a sportovních akcích ve škole i v místě bydliště a dokáže tyto aktuální informace před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oznávání zdrojů informací o tělesné výchově a sportu a jejich využí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získání základních informací o ochraně člověka za mimořádných událos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0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u w:val="single"/>
              </w:rPr>
            </w:pPr>
            <w:r>
              <w:rPr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u w:val="single"/>
              </w:rPr>
            </w:pPr>
            <w:r>
              <w:rPr/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/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</w:rPr>
              <w:t>Činnosti ovlivňující úroveň pohybových dovedností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1.2,1.3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,1.5,1.6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,2.1,2.3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,3.2,3.4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,3.7,4.1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,4.3,4.4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,5.2,5.3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,5.6,5.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,6.2,6.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,6.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Žá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ná základní pravidla bezpečnosti při činnostech a za pomoci učitele je dodržuj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amostatně se převléká do cvičebního úbor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ná základní pokyny, signály, gesta  učitele, reaguje na n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vládá základní techniku běhu, skoku do dálky a hodu míčk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vládá techniku běhu, skoku do dálky z místa, hodu míčkem z místa, hodu míčkem z a chůz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Žá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platňuje pravidla bezpečnosti při gymnastických cvičeních a za pomoci učitele je dodržuj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eaguje na základní pokyny a gesta učite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se samostatně převléct do úbor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vládá základní gymnastické držení těl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ědomě se soustředí na cviče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vládá kotoul vpřed, vza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vládá skoky prosté snožmo z trampolín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vládá základy gymnastického odraz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vládá základy chůze na lavičce/kladince/ s dopomocí učitel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</w:t>
            </w:r>
            <w:r>
              <w:rPr>
                <w:i/>
                <w:sz w:val="22"/>
              </w:rPr>
              <w:t xml:space="preserve">Žák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platňuje pravidla bezpečnosti při gymnastických činnostech, za pomoci učitele je dodržuj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amostatně se převlékne do cvičebního úbor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naží se o základní estetické držení těl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vládá základní estetický pohyb těla  a jeho část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eaguje na základní pokyny a gesta učite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pojmenovat základní postoje, pohyby, kroky, konkrétní osvojované tanc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 xml:space="preserve">Průpravné přetahy a přetlaky je možné zařazovat v rámci témat „Pohybové hry“ a „ Průpravná kondiční…cvičení“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ědomuje si různá nebezpečí při hrách a snaží se jim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a pomoci učitele zabrán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vládá některé pohybové hry a je schopen je hrát se spolužáky i mimo hodiny tělesné výchov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2"/>
              </w:rPr>
              <w:t>uvědomuje si, že pohyb lze spojovat s hudbou, rytmem,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říběh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k pohybové hře využít i hračky a jiné předměty než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ělocvičné nářad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snaží se spolupracovat při jednoduchých týmových 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hybových činnostech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platňuje pravidla bezpečnosti  při hrách a za pomoci učitele je dodržuj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vládá sportovní   hry a je schopen je hrát se spolužáky i mimo hodiny tělesné výchov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vládá základní způsoby házení a chytání míče/jiného náčiní/ odpovídající velikosti a hmot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vládá základní pojmy označující náčiní, osvojované dovednosti, části hřiště a základní sportovní hry jako je např. vybíjená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snaží se spolupracovat při jednoduchých týmových pohybových činnostech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platňuje základní znalosti sportovních her v prax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ápe činnosti s míčem jako vhodné a emotivní činnosti a využívá je v pohybovém režimu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vládá chůzi po ledě/s oporou, bez opory/, klouz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jízda vpřed dvouoporová, jednooporová, bez opo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í, že je nebezpečné vstupovat na zamrzlou přírodní plochu bez dozoru dospělých osob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2"/>
              </w:rPr>
              <w:t xml:space="preserve">toto učivo bude zařazeno v případě vhodných podmínek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 bruslení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í, že turistika  a pobyt v přírodě patří k nejzdravějším pohybovým aktivitá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vládá základní techniku chůze/ i se zátěží/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se připravit na turistickou akci/ obléct, sbalit batoh/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vede se orientovat v přírodě podle značek  a výrazných přírodních úkaz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ědomuje si možná nebezpečí při přepravě, putování, táboření a chová se podle toho/ s pomocí učitele/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vede ošetřit drobná poranění, dovede pomoci při přípravě a likvidaci tábořiště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ento tematický celek se využívá především při turistických akcích dané třídy na školách v přírodě nebo na školních výletech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 w:val="false"/>
              </w:rPr>
            </w:pPr>
            <w:r>
              <w:rPr>
                <w:bCs w:val="false"/>
                <w:color w:val="0000FF"/>
              </w:rPr>
              <w:t>Atletik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ákladní pojm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ojmy týkající se běhů, skoků a hodů, názvy částí atletického hřišt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jednodušené startovní povely a signá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y bezpečnosti při atletických činnoste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odné oblečení pro atletické činnosti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ind w:left="360" w:hanging="0"/>
              <w:rPr/>
            </w:pPr>
            <w:r>
              <w:rPr/>
              <w:t>Bě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y nízkého a polovysokého star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pravná cvičení pro ovlivňování běžecké vytrvalosti a rychl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chlý běh na 20 až 60 metr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vovaný běh v terénu až do 10 minut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běh prokládaný chůzí, souvislý běh podle úrovně žáků/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Sko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k do dálky z mís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k do dálky z rozběh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pravná cvičení pro ovlivňování  odrazové síly a obrat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az z mís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jení rozběhu s odraz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7"/>
              <w:rPr/>
            </w:pPr>
            <w:r>
              <w:rPr/>
              <w:t xml:space="preserve">      </w:t>
            </w:r>
            <w:r>
              <w:rPr/>
              <w:t>Ho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    průpravná cvičení pro hod kriketovým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míčk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 míčkem z mís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 míčkem z chůze a z rozběh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Gymnastika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ákladní pojm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kladní bezpečnostní pravidla při  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mnastickém cviče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odné oblečení pro gymnastik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mnastické držení těl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středění na cviče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cvičební polohy, postoje, pohyby paží, nohou, trup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ázvy používaného náčiní a nářa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7"/>
              <w:rPr/>
            </w:pPr>
            <w:r>
              <w:rPr/>
              <w:t>Akrobac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pravná cvičení pro zvládnutí kotoulu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před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ůpravná cvičení pro zvládnutí kotoulu 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vza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oul vpř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oul vz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7"/>
              <w:rPr/>
            </w:pPr>
            <w:r>
              <w:rPr/>
              <w:t>Přesko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pravná cvičení pro nácvik gymnastic-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ho odrazu z trampolín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ky prosté odrazem snožmo z trampo-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ín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skok do vzporu dřepmo na sníženou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védskou bednu odrazem z trampolínky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ladinka/lavička/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ůze s dopomoc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7"/>
              <w:rPr/>
            </w:pPr>
            <w:r>
              <w:rPr/>
              <w:t>Hrazd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čkování ve vis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pravná cvičení pro přešvihy  ze shybu stojm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7"/>
              <w:rPr/>
            </w:pPr>
            <w:r>
              <w:rPr/>
              <w:t>Šplh na tyč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ůpravná cvičení pro nácvik přírazu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obounož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Využití nářadí a náčiní pro rozvoj obratnosti / žebřiny, žebříky, kladinka, šplhadla a jejich kombinace/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Rytmické a  kondiční gymnastické činnosti s hudbou, tanec</w:t>
            </w:r>
          </w:p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ing7"/>
              <w:rPr/>
            </w:pPr>
            <w:r>
              <w:rPr/>
              <w:t>Základní pojm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zásady bezpečnosti při gymnastických 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činnostech s hudbou a tanc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základní estetický pohyb těla a jeho částí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/chůze, běh, poskoky, obraty, pohyby různých částí těla/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rytmizovaný pohyb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hudebně pohybové čin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cvičení se sportovním náčiním /švihadla, míče../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správné držení těla /estetický pohy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7"/>
              <w:rPr>
                <w:bCs w:val="false"/>
                <w:szCs w:val="24"/>
              </w:rPr>
            </w:pPr>
            <w:r>
              <w:rPr>
                <w:bCs w:val="false"/>
                <w:color w:val="0000FF"/>
              </w:rPr>
              <w:t>Úpoly</w:t>
            </w:r>
          </w:p>
          <w:p>
            <w:pPr>
              <w:pStyle w:val="Heading8"/>
              <w:rPr/>
            </w:pPr>
            <w:r>
              <w:rPr/>
              <w:t>Přetahy a přetla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Pohybové hry  a netradiční pohybové činnosti</w:t>
            </w:r>
          </w:p>
          <w:p>
            <w:pPr>
              <w:pStyle w:val="Heading7"/>
              <w:rPr/>
            </w:pPr>
            <w:r>
              <w:rPr/>
              <w:t>Základní pojmy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-     základní pojmy souvisejí s osvojovaným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hrami a používaným náčiní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základní organizační povely pro realizaci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h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základní pravidla osvojovaných her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bezpečnost při různých druzích her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a v různých podmínká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ohybové hry různého zaměření s pomůckami i bez pomůc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ohybové hry s pravidly/ honičky/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jednoduché překážkové dráh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herní dovednosti /žák vstupuje do jednotlivých rolí/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rostor pro individuální experimentaci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>
                <w:szCs w:val="24"/>
              </w:rPr>
            </w:pPr>
            <w:r>
              <w:rPr>
                <w:color w:val="0000FF"/>
              </w:rPr>
              <w:t>Sportovní hry</w:t>
            </w:r>
          </w:p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Základní pojm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-     základní pojmy souvisejí s osvojovaným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 xml:space="preserve">činnostmi, náčiním, oblečením pr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 xml:space="preserve">sportovní hry a částmi sportovního hřiště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základní organizační povely pro realizaci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h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základní pravidla osvojovaných her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bezpečnost při různých druzích her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a v různých podmínkách</w:t>
            </w:r>
          </w:p>
          <w:p>
            <w:pPr>
              <w:pStyle w:val="Heading6"/>
              <w:ind w:left="360" w:hanging="0"/>
              <w:rPr>
                <w:szCs w:val="24"/>
              </w:rPr>
            </w:pPr>
            <w:r>
              <w:rPr>
                <w:szCs w:val="24"/>
              </w:rPr>
              <w:t>Nácvi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základní sportovní h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držení míče jednoruč a obouruč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manipulace s míčem odpovídající velikosti a hmotnosti/ na místě a  v pohybu, vyvolenou i opačnou rukou a noh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kladní přihrávky rukou a nohou           / vyvolenou i opačn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color w:val="0000FF"/>
                <w:sz w:val="22"/>
                <w:szCs w:val="22"/>
              </w:rPr>
              <w:t>Brusle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klouzání vyvolenou nohou vpř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pohyb na ledu bez bruslí/ odstraňování zábran, strachu ze zamrzlé ploch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nebezpečí vstupu na zamrzlou přírodní vodní ploch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zásady hygieny a bezpečnosti při pohybu na led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samostatné obutí, oblečení – vzájemná pomo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průpravná cvičení pro osvojení rovnováhy na bruslích – chůze, skluz, dřepy- s oporou i bez opo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zastavení jednostranným přívrat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jízda vpřed/ dvouoporová, jednooporová,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bez opory/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zatáčení na bruslí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color w:val="0000FF"/>
                <w:sz w:val="22"/>
                <w:szCs w:val="22"/>
              </w:rPr>
              <w:t>Turistika a pobyt v přírod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základní pojmy  spojené s vycházkami,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výlety do přírody, s používanými pomůckami, oblečením, orientací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způsob pohybu v terénu, chování 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v přírod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oblečení pro turistiku, obsah batoh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rvní pomoc při drobných poranění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ochrana před ohněm, popálení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základní zásady bezpečnosti  a hygieny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při turistice a pobytu v přírod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orientace v přírodě podle přírodních 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 xml:space="preserve">úkazů, aplikace znalostí o rostlinách , 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zvířate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elementární ochrana přírod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chůze v terénu/ ve skupině,pochodovém tvaru/ do 8 k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chůze, běh po vyznačené trase/ s překonáváním přiměřených přírodních překážek, s vykonáváním různých pohybových úkolů/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plikace pohybových her v přírodním 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 a sociální výchova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ální výchova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</w:rPr>
              <w:t>Činnosti ovlivňující zdraví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,1.2,1.4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,1.6,1.7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,2.3,2.5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6,4.2,4.6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7,5.3,5.4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6,5.7,6.1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,6.5, 7.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ná základní pravidla bezpečnosti při činnostech a za pomoci učitele je dodržuj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amostatně se převléká do cvičebního úbor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držuje zásady hygien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dodržuje pitný režim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10" w:hanging="1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10" w:hanging="1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10" w:hanging="1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zásady správného sezení a držení těla ve stoji, dýchá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ví o svých pohybových schopnostech a nedostatcích,snaží se je ovlivňovat- usiluje o zlepšení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ápe, že různá cvičení mají různé účink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í, jak odstraňovat únavu při výu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vede využít různých pomůcek jako improvizovaného náčiní / míčky, šátky, noviny/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10" w:hanging="1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left="1010" w:hanging="1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10" w:leader="none"/>
              </w:tabs>
              <w:ind w:left="1010" w:hanging="1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čí se dodržovat základní pravidla pobytu v tělocvičně a na sportovišti, v přírodě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seznamuje se  s různým těl. nářadím a        náčiním a bezpečnou manipulací s nimi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Hygiena</w:t>
            </w:r>
            <w:r>
              <w:rPr/>
              <w:t xml:space="preserve"> při Tv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Zdravotně zaměřené čin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základní pojmy spojené s jednotlivými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druhy cvičení, osvojovanými činnostmi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základními polohami a pohyb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základní význam jednotlivých druhů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cvičení a jejich použití v denním režim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správné držení těla při práci v sedě, 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ve stoje, při zvedání břem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význam soustředění při cviče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příprava organismu pro různé pohybové 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čin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zdravotně orientovaná tělesná výchova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/kompenzační, vyrovnávací a relaxační cvičení/  popř. využití overbalů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zpečnosti při pohybových činnostech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</w:rPr>
              <w:t>Činnosti podporující pohybové učení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,3.7,4.4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5,4.8,5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4,6.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eznamuje se základním tělocvičným názvosloví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eaguje na jednoduché smluvené pove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reaguje na základní pokyny a gesta učite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áže se zorientovat ve známém prostřed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držuje jednoduchá pravidla her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názvosloví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bCs/>
                <w:sz w:val="22"/>
              </w:rPr>
              <w:t>pravidla jednoduchých míčových her, jednoduchých soutěživých 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Tělesná výchova ve 2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ělesná výchova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ovlivňující úroveň pohybových dovednost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nostní a sociální výchov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ebepoznání a sebepojet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eberegulace a sebeorganiz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sychohygie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ezilidské vzt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omunik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ooperace a kompet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znávání li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řešení problémů a rozhodovací doved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odnoty,postoje, praktická e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reativi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ezilidské vztah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ovní den /SD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noční vystupování /VV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ovlivňující úroveň pohybových dovednost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nterpretace vztahu mediálních sdělení a rea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áce v  realizačním tým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noční vystupování /VV/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i ovlivňující úroveň pohybových dovednost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ztah člověka k prostřed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Země /DZ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11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17:00Z</dcterms:created>
  <dc:creator>Petr - Vodsloň</dc:creator>
  <dc:description/>
  <cp:keywords/>
  <dc:language>en-US</dc:language>
  <cp:lastModifiedBy>Učitel</cp:lastModifiedBy>
  <cp:lastPrinted>2006-02-19T11:48:00Z</cp:lastPrinted>
  <dcterms:modified xsi:type="dcterms:W3CDTF">2022-06-01T13:51:00Z</dcterms:modified>
  <cp:revision>4</cp:revision>
  <dc:subject/>
  <dc:title>UČEBNÍ OSNOVY  FZŠ Mezi Školami</dc:title>
</cp:coreProperties>
</file>